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TC 21-305-10</w:t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b/>
        </w:rPr>
        <w:t>20 SEPTEMBER 199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730" cy="4652010"/>
            <wp:effectExtent l="0" t="0" r="0" b="0"/>
            <wp:docPr id="1" name="plsau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sau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32" t="5660" r="3769" b="3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" w:hAnsi="Courier" w:cs="Courier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4:17:00Z</dcterms:created>
  <dc:creator>Saundra Diggs</dc:creator>
  <dc:description/>
  <dc:language>en-US</dc:language>
  <cp:lastModifiedBy>John Ritter</cp:lastModifiedBy>
  <cp:lastPrinted>1999-01-26T09:16:00Z</cp:lastPrinted>
  <dcterms:modified xsi:type="dcterms:W3CDTF">1999-01-26T14:17:00Z</dcterms:modified>
  <cp:revision>2</cp:revision>
  <dc:subject/>
  <dc:title>                                                    FM 21-305-10</dc:title>
</cp:coreProperties>
</file>